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>ІІІ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</w:rPr>
      </w:pPr>
      <w:r>
        <w:rPr>
          <w:b/>
          <w:lang w:val="uk-UA"/>
        </w:rPr>
        <w:t>в</w:t>
      </w:r>
      <w:r>
        <w:rPr>
          <w:b/>
        </w:rPr>
        <w:t>ід</w:t>
      </w:r>
      <w:r>
        <w:rPr>
          <w:b/>
          <w:lang w:val="uk-UA"/>
        </w:rPr>
        <w:t xml:space="preserve">                                      </w:t>
      </w:r>
      <w:r>
        <w:rPr>
          <w:b/>
        </w:rPr>
        <w:t>201</w:t>
      </w:r>
      <w:r>
        <w:rPr>
          <w:b/>
          <w:lang w:val="uk-UA"/>
        </w:rPr>
        <w:t>9</w:t>
      </w:r>
      <w:r>
        <w:rPr>
          <w:b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</w:t>
      </w:r>
      <w:r>
        <w:rPr>
          <w:b/>
          <w:sz w:val="26"/>
          <w:szCs w:val="26"/>
        </w:rPr>
        <w:t xml:space="preserve"> затвердження</w:t>
      </w:r>
      <w:r>
        <w:rPr>
          <w:b/>
          <w:sz w:val="26"/>
          <w:szCs w:val="26"/>
          <w:lang w:val="uk-UA"/>
        </w:rPr>
        <w:t xml:space="preserve"> детального плану територі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ля обслуговування будівлі кінотеатру т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настиря Студійського Уставу «Преображ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нього» УГКЦ  на  вул. Парковій в м. Городо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 надання дозволу на розробку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детальний план території, розроблений ТзОВ «Центр планування території», для обслуговування будівлі кінотеатру та монастиря Студійського Уставу «Преображення Господнього» УГКЦ на  вул. Парковій в м.Городок, керуючись ст.ст. 8, 10, 19  Закону України „Про регулювання містобудівної діяльності”, ст. 26 Закону України „Про місцеве самоврядування в Україні”, ст. 25, 50 Закону України «Про землеустрій», ст.ст. 12, 83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враховуючи пропозиції постійної депутатської комісії у справах земельних ресурсів, будівництва та архітектури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детальний план території для обслуговування будівлі кінотеатру та монастиря Студійського Уставу «Преображення Господнього» УГКЦ на вул. Парковій в м. Городок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 на розробку проекту землеустрою щодо відведення земельної ділянки площею 0,6628 га на вул. Парковій, 7 в м.Городок Львівської області для обслуговування нежитлової будівлі кінотеатру, за виготовленням якого звернутись до суб’єкта господарювання, що є виконавцем робіт із землеустрою згідно з закон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 xml:space="preserve">комісію міської ради </w:t>
      </w:r>
      <w:r>
        <w:rPr>
          <w:sz w:val="26"/>
          <w:szCs w:val="26"/>
          <w:lang w:val="uk-UA"/>
        </w:rPr>
        <w:t xml:space="preserve">у справах </w:t>
      </w:r>
      <w:r>
        <w:rPr>
          <w:sz w:val="26"/>
          <w:szCs w:val="26"/>
        </w:rPr>
        <w:t>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Р.Кущак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5:00Z</dcterms:created>
  <dc:creator>user</dc:creator>
  <dc:description/>
  <cp:keywords/>
  <dc:language>en-US</dc:language>
  <cp:lastModifiedBy>1</cp:lastModifiedBy>
  <cp:lastPrinted>2019-08-09T11:29:00Z</cp:lastPrinted>
  <dcterms:modified xsi:type="dcterms:W3CDTF">2019-08-09T08:29:00Z</dcterms:modified>
  <cp:revision>22</cp:revision>
  <dc:subject/>
  <dc:title>ГОРОДОЦЬКА МІСЬКА РАДА</dc:title>
</cp:coreProperties>
</file>